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Comic Sans MS" w:hAnsi="Comic Sans MS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7180</wp:posOffset>
            </wp:positionH>
            <wp:positionV relativeFrom="paragraph">
              <wp:posOffset>-295910</wp:posOffset>
            </wp:positionV>
            <wp:extent cx="1584960" cy="4800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Times New Roman" w:ascii="Comic Sans MS" w:hAnsi="Comic Sans MS"/>
          <w:b w:val="false"/>
          <w:bCs/>
          <w:sz w:val="28"/>
          <w:szCs w:val="28"/>
        </w:rPr>
        <w:t xml:space="preserve">           </w:t>
      </w:r>
      <w:r>
        <w:rPr>
          <w:rFonts w:cs="Times New Roman" w:ascii="Comic Sans MS" w:hAnsi="Comic Sans MS"/>
          <w:sz w:val="28"/>
          <w:szCs w:val="28"/>
        </w:rPr>
        <w:t xml:space="preserve">Wykaz tematów </w:t>
        <w:tab/>
        <w:tab/>
      </w:r>
    </w:p>
    <w:tbl>
      <w:tblPr>
        <w:tblW w:w="10481" w:type="dxa"/>
        <w:jc w:val="left"/>
        <w:tblInd w:w="-800" w:type="dxa"/>
        <w:tblLayout w:type="fixed"/>
        <w:tblCellMar>
          <w:top w:w="23" w:type="dxa"/>
          <w:left w:w="80" w:type="dxa"/>
          <w:bottom w:w="0" w:type="dxa"/>
          <w:right w:w="65" w:type="dxa"/>
        </w:tblCellMar>
      </w:tblPr>
      <w:tblGrid>
        <w:gridCol w:w="558"/>
        <w:gridCol w:w="4667"/>
        <w:gridCol w:w="1145"/>
        <w:gridCol w:w="4076"/>
        <w:gridCol w:w="35"/>
      </w:tblGrid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7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Lp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Temat lekcji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Data realizacji</w:t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l oso curioso. Gra powtórzeniowa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Dónde vives? Gdzie mieszkasz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 día normal del señor Calvo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s personas de la Casa Aventura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Hola, amigos y amigas! Nowi znajomi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Un encuentro virtual. Wirtualne spotkani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  <w:lang w:val="es-ES_tradnl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¡Hoy estoy de buen humor! Dziś jestem </w:t>
              <w:br/>
              <w:t>w dobrym humorz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tabs>
                <w:tab w:val="clear" w:pos="708"/>
                <w:tab w:val="left" w:pos="485" w:leader="none"/>
              </w:tabs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Yo estoy estresada cuando voy al dentista. Opisywanie naszych odczuć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Te gusta o no? Opisywanie upodobań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os gustos de Juan y Mariana. Wyrażanie takich samych i odmiennych upodobań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1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1. Sprawdzian wiadomości </w:t>
              <w:br/>
              <w:t>z modułu 1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8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sí es mi casa. Opisywanie domu.</w:t>
            </w:r>
          </w:p>
          <w:p>
            <w:pPr>
              <w:pStyle w:val="Normal"/>
              <w:spacing w:lineRule="auto" w:line="276" w:before="0" w:after="0"/>
              <w:ind w:left="0" w:right="18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os tipos de casas. Rodzaje domów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En mi barrio. Opisujemy osiedle/dzielnicę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17. 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Saludos desde Madrid. Rozumienie tekstu czytanego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mi habitación. Opisywanie pokoju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Hay, está o están. Porównanie czasowników haber i esta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2. Sprawdzian wiadomości </w:t>
              <w:br/>
              <w:t>z modułu 2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Asignaturas y objetos de clase. Przedmioty i przybory szkoln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Mi horario de clase. Plany lekcj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l fin de semana. Czynności w czasie wolny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Yo juego al ajedrez. Czasowniki nieregularne w czasie teraźniejszy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 día normal. Opisywanie dnia codziennego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Yo veo la tele. </w:t>
            </w: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Czasowniki nieregularne </w:t>
              <w:br/>
              <w:t>w czasie teraźniejszy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9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3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3. Sprawdzian wiadomości </w:t>
              <w:br/>
              <w:t>z modułu 3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Hacemos una fiesta. Organizujemy przyjęci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Invitar a los amigos. Zapraszanie znajomy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os envases y los productos. Opakowania </w:t>
              <w:br/>
              <w:t>i produkt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5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De compras. Idziemy na zakupy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En la cocina. W kuchni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s recetas culinarias. Przepisy kulinarn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4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4. Sprawdzian wiadomości </w:t>
              <w:br/>
              <w:t>z modułu 4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Como mucha verdura. Jem dużo warzyw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Me alimento muy bien. Rozmawiamy </w:t>
              <w:br/>
              <w:t>o odżywiani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Mis deportes favoritos. Sporty </w:t>
              <w:br/>
              <w:t>i wyposażenie sportow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deportes practicas? Rozmawiamy </w:t>
              <w:br/>
              <w:t>o uprawianiu sportów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s hábitos. Moje zwyczaj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os problemas y los consejos. Udzielanie rad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5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5. Sprawdzian wiadomości </w:t>
              <w:br/>
              <w:t>z modułu 5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Te gusta viajar? Rozmawiamy </w:t>
              <w:br/>
              <w:t>o podróżowani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os planes de viajes de Leon y Sofía. Plany podróży Leona i Sofí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De acampada. Wyruszamy na biwak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un campamento. Wyrażamy nasze preferencj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Somos viajeros. Słownictwo związane z podróżam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ónde van a viajar? Opisywanie planów na przyszłość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6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6. Sprawdzian wiadomości </w:t>
              <w:br/>
              <w:t>z modułu 6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 gastronomía hispana. Kuchnia obszarów hiszpańskojęzyczny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Que aproveche! Wizyta w restauracji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omic Sans MS" w:hAnsi="Comic Sans MS" w:cs="Times New Roman"/>
          <w:b w:val="false"/>
          <w:b w:val="false"/>
          <w:bCs/>
          <w:sz w:val="22"/>
        </w:rPr>
      </w:pPr>
      <w:r>
        <w:rPr>
          <w:rFonts w:cs="Times New Roman" w:ascii="Comic Sans MS" w:hAnsi="Comic Sans MS"/>
          <w:b w:val="false"/>
          <w:bCs/>
          <w:sz w:val="22"/>
        </w:rPr>
      </w:r>
    </w:p>
    <w:sectPr>
      <w:type w:val="nextPage"/>
      <w:pgSz w:w="11906" w:h="16838"/>
      <w:pgMar w:left="1440" w:right="1440" w:gutter="0" w:header="0" w:top="73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6"/>
      <w:ind w:left="1073" w:hanging="0"/>
    </w:pPr>
    <w:rPr>
      <w:rFonts w:ascii="Calibri" w:hAnsi="Calibri" w:eastAsia="Calibri" w:cs="Calibri"/>
      <w:b/>
      <w:color w:val="181717"/>
      <w:sz w:val="36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b/>
      <w:color w:val="181717"/>
    </w:rPr>
  </w:style>
  <w:style w:type="character" w:styleId="TematkomentarzaZnak">
    <w:name w:val="Temat komentarza Znak"/>
    <w:qFormat/>
    <w:rPr>
      <w:rFonts w:eastAsia="Calibri" w:cs="Calibri"/>
      <w:b/>
      <w:bCs/>
      <w:color w:val="181717"/>
    </w:rPr>
  </w:style>
  <w:style w:type="character" w:styleId="TekstdymkaZnak">
    <w:name w:val="Tekst dymka Znak"/>
    <w:qFormat/>
    <w:rPr>
      <w:rFonts w:ascii="Tahoma" w:hAnsi="Tahoma" w:eastAsia="Calibri" w:cs="Tahoma"/>
      <w:b/>
      <w:color w:val="1817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56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4:50:00Z</dcterms:created>
  <dc:creator>Ilona Śmietana</dc:creator>
  <dc:description/>
  <cp:keywords/>
  <dc:language>en-US</dc:language>
  <cp:lastModifiedBy>DELL</cp:lastModifiedBy>
  <cp:lastPrinted>2022-09-05T08:59:00Z</cp:lastPrinted>
  <dcterms:modified xsi:type="dcterms:W3CDTF">2024-09-04T14:55:00Z</dcterms:modified>
  <cp:revision>7</cp:revision>
  <dc:subject/>
  <dc:title/>
</cp:coreProperties>
</file>